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23-52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 36. став 1. тачка 2. Одлуке о оснивању Јавног комуналног предузећа ''Нискоградња''  (''Службени лист града Крагујевца''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25. фебр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Јавног комуналног предузећа  ''Нискоградња'' Крагујевац за 2022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Јавног комуналног предузећа  ''Нискоградња'' Крагујевац за 2022. годину, број: </w:t>
      </w:r>
      <w:r>
        <w:rPr>
          <w:rFonts w:cs="Arial" w:ascii="Arial" w:hAnsi="Arial"/>
          <w:sz w:val="22"/>
          <w:szCs w:val="22"/>
          <w:lang w:val="sr-Latn-RS"/>
        </w:rPr>
        <w:t>72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Нискоградња'' Крагујевац, Одлуком број: </w:t>
      </w:r>
      <w:r>
        <w:rPr>
          <w:rFonts w:cs="Arial" w:ascii="Arial" w:hAnsi="Arial"/>
          <w:sz w:val="22"/>
          <w:szCs w:val="22"/>
          <w:lang w:val="sr-Latn-RS"/>
        </w:rPr>
        <w:t>72/1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           22. фебр</w:t>
      </w:r>
      <w:r>
        <w:rPr>
          <w:rFonts w:cs="Arial" w:ascii="Arial" w:hAnsi="Arial"/>
          <w:color w:val="000000"/>
          <w:sz w:val="22"/>
          <w:szCs w:val="22"/>
          <w:lang w:val="sr-RS"/>
        </w:rPr>
        <w:t>уа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Јавног комуналног предузећа ''Нискоградња''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 ''Нискоградња'' (''Службени лист града Крагујевца''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субвенционисање Јавног комуналног предузећа  ''Нискоградња'' Крагујевац за 2022. годину планирана су  Одлуком о буџету града Крагујевца за 2022. годину (''Службени лист града Крагујевца'', број 39/21), на Разделу 9 - Градска управа за комуналне послове,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се надлежни орган оснивача, у овом случају Градско веће, сагласи са Програмом о изменама Посебног програма коришћења субвенција из буџета града Крагујевца за 2022. годину Јавног комуналног предузећа  ''Нискоградња'', Крагујевац, а све у циљу усаглашавања са Програмом о изменама Годишњег програма пословања ЈКП „Нискоградња“ Крагујевац за 2022. годину, на који је сагласност дала Скупштина Града Решењем број 023-18/22-</w:t>
      </w:r>
      <w:r>
        <w:rPr>
          <w:rFonts w:cs="Arial" w:ascii="Arial" w:hAnsi="Arial"/>
          <w:sz w:val="22"/>
          <w:szCs w:val="22"/>
          <w:lang w:val="sr-Latn-RS"/>
        </w:rPr>
        <w:t>I. До наведених измена дошло је у циљу</w:t>
      </w:r>
      <w:r>
        <w:rPr>
          <w:rFonts w:cs="Arial" w:ascii="Arial" w:hAnsi="Arial"/>
          <w:sz w:val="22"/>
          <w:szCs w:val="22"/>
          <w:lang w:val="sr-RS"/>
        </w:rPr>
        <w:t xml:space="preserve"> обезбеђивања потребних средства за измирење доспелих обавеза Јавног комуналног предузећа ''Нискоградња'' Крагујевац према Министарству финансија – Пореској управи. Ради промене средства обезбеђења које је предвиђено Споразумом број 33-00-6/2019-01 о плаћању дугованог пореза закљученог између Министарства финансија и ЈКП „Нискоградња“, неопходно је извршити измирење свих доспелих пореских обавеза, које нису обухваћене Споразумом, у што краћем року. У циљу обезбеђивања потребних средстава за измирење наведених обавеза, дана 28. јануара 2022. године Градско веће донело је Програм о измени Програма распоређивања субвенција из буџета Града јавним  предузећима и привредним друштвима  у 2022. години број 400-72/22-V, којим је Јавном комуналном предузећу „Нискоградња“ распоређен додатни износ субвенција за 2022. годину у износу од 2.800.000 динара. Укупно планиране субвенције за Јавно комунално предузеће  ''Нискоградња'' Крагујевац за 2022. годину након увећања износе 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00.000 динара, у складу са Одлуком о буџету града Крагујевца за 2022. годину (''Службени лист града Крагујевца'', број 39/21), Програмом распоређивања субвенција из буџета града Крагујевца јавним предузећима и привредним друштвима у 2022. години (''Службени лист града Крагујевца'' број 40/21 и 6/22 ) и Програмом о изменама Годишњег програма пословања Јавног комуналног предузећа ''Нискоградња'', Крагујевац за 2022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 Решења има за циљ верификовање од стране надлежног органа оснивача, измене годишњег програма пословања Јавног комуналног предузећа ''Нискоградња'', Крагујевац за 2022. годин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ладимир Максимов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02-22T09:56:00Z</cp:lastPrinted>
  <dcterms:modified xsi:type="dcterms:W3CDTF">2022-02-25T11:20:00Z</dcterms:modified>
  <cp:revision>79</cp:revision>
  <dc:subject/>
  <dc:title/>
</cp:coreProperties>
</file>